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ade 3.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TextBuffer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copyright ? copyright : "", -1); gtk_text_buffer_set_text (props-&gt;priv-&gt;authors_textbuffer, authors ? authors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copyright, NULL); g_object_get (props-&gt;priv-&gt;authors_textbuffer, "text",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amp;copyright, NULL); g_object_get (priv-&gt;authors_textbuffer, "text", &amp;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_widget_class_bind_template_child_private (widget_class, GladeProjectProperties,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 in the\n" \ documentation and/or other materials provided with the distribution.\n" \ Neither the name of the &lt;organization&gt; nor the\n" \ names of its contributors may be used to endorse or promote products\n" \ derived from this software without specific prior written permiss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and this notice are preserved. This file is offered as-is,\n" \ without any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 void glade_project_properties_get_license_data (GladeProjectProperties *props, gchar **license, gchar **name, gchar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_free (license); g_free (name); g_fre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ladeXmlNode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ade_project_write_comment_property (project, context, root, interface-autho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7&lt;/property&gt; property name="width"&gt;7&lt;/property&gt; property name="height"&gt;1&lt;/property&gt; packing&gt; child&gt; child&gt; object class="GladePropertyLabel" id="comments_label"&gt; property name="visible"&gt;True&lt;/property&gt; property name="can_focus"&gt;False&lt;/property&gt; property name="margin_left"&gt;12&lt;/property&gt; property name="hexpand"&gt;False&lt;/property&gt; property name="property_name"&gt;comments&lt;/property&gt; property name="custom_text" translatable="yes"&gt;Comments&lt;/property&gt; object&gt; packing&gt; property name="left_attach"&gt;0&lt;/property&gt; property name="top_attach"&gt;10&lt;/property&gt; pr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6&lt;/year&gt; &lt;holder&gt;Vincent Gedde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4&lt;/year&gt; &lt;year&gt;2003&lt;/year&gt; &lt;holder&gt;Sun Microsystem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2&lt;/year&gt;&lt;year&gt;2000&lt;/year&gt; &lt;holder&gt;Michael Vanc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1-2006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True" multiline="True" custom-layout="True"/&gt; property id="comments" translatable="True" multiline="True"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stom-layout="True"/&gt; property translatable="True" multiline="True" id="comments"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glade.glade.h:1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phavsretnoti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Første kon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enhanced the README, added notes about the sources and their usage in the sourc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2013 Tristan Van Berkom &lt;tvb@gnome.org&gt;\n\t\t2013 Juan Pablo Ugarte &lt;juanpablougarte@gmail.com&gt; --&gt; interface-authors \tTristan Van Berkom &lt;tvb@gnome.org&gt;\n\tJuan Pablo Ugarte &lt;juanpablougarte@gmail.com&gt; --&gt; object class="GtkTextBuffer" id="authors_textbuffer"&gt; signal name="changed" handler="on_license_data_changed" swapped="yes"/&gt; object&gt; object class="GtkTextBuffer" id="copyright_textbuffer"&gt; signal name="changed" handler="on_license_data_changed" swapped="yes"/&gt; object&gt; object class="GtkFileFilter" id="css_filter"&gt; mime-types&gt; mime-type&gt;text/css&lt;/mime-type&gt; mime-types&gt; patterns&gt; pattern&gt;*.css&lt;/pattern&gt; patterns&gt; object&gt; object class="GtkEntryBuffer" id="description_entrybuffer"/&gt; object class="GtkTextBuffer" id="license_textbuffer"/&gt; object class="GtkEntryBuffer" id="name_entrybuffer"/&gt; template class="GladeProjectProperties" parent="GtkDialog"&gt; property name="can_focus"&gt;Fals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32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7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3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 license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an Pablo Ugarte --&gt; interface-authors Juan Pablo Ugarte &lt;juanpablougarte@gmail.com&gt; --&gt; object class="GtkAdjustment" id="experience_adjustment"&gt; property name="upper"&gt;256&lt;/property&gt; property name="step_increment"&gt;1&lt;/property&gt; property name="page_increment"&gt;10&lt;/property&gt; object&gt; object class="GtkAdjustment" id="start_using_adjustment"&gt; property name="upper"&gt;256&lt;/property&gt; property name="step_increment"&gt;1&lt;/property&gt; property name="page_increment"&gt;10&lt;/property&gt; object&gt; template class="GladeRegistration" parent="GtkDialog"&gt; property name="can_focus"&gt;False&lt;/property&gt; property name="title" translatable="yes"&gt;Glade Registration &amp;amp; User Survey&lt;/property&gt; property name="default_width"&gt;512&lt;/property&gt; property name="default_height"&gt;640&lt;/property&gt; property name="icon_name"&gt;glade&lt;/property&gt; property name="type_hint"&gt;dialog&lt;/property&gt; signal name="delete-event" handler="gtk_true" swapp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Juan Pablo Ugarte --&gt; interface-authors Juan Pablo Ugarte --&gt; object class="GtkPopoverMenu" id="main_menu"&gt; property name="can_focus"&gt;False&lt;/property&gt; child&gt; object class="GtkBox"&gt; property name="visible"&gt;True&lt;/property&gt; property name="can_focus"&gt;False&lt;/property&gt; property name="border_width"&gt;4&lt;/property&gt; property name="orientation"&gt;vertical&lt;/property&gt; property name="spacing"&gt;2&lt;/property&gt; child&gt; object class="GtkModelButton"&gt; property name="visible"&gt;True&lt;/property&gt; property name="can_focus"&gt;True&lt;/property&gt; property name="receives_default"&gt;True&lt;/property&gt; property name="action_name"&gt;app.close&lt;/property&gt; property name="text" translatable="yes"&gt;Close Project&lt;/property&gt; object&gt; packing&gt; property name="expand"&gt;False&lt;/property&gt; property name="fill"&gt;Tru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copyright = gp_comment_strip_property (val, "interface-copyright"))) continue; else if (!authors &amp;&amp; (authors = gp_comment_strip_property (val, "interface-authors")))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lt;/property&gt; object&gt; packing&gt; property name="left_attach"&gt;0&lt;/property&gt; property name="top_attach"&gt;2&lt;/property&gt; property name="width"&gt;1&lt;/property&gt; property name="height"&gt;1&lt;/property&gt; packing&gt; child&gt; child&gt; object class="GtkEntry" id="name_entry"&gt; property name="visible"&gt;True&lt;/property&gt; property name="can_focus"&gt;True&lt;/property&gt; property name="hexpand"&gt;True&lt;/property&gt; property name="buffer"&gt;name_entrybuffer&lt;/property&gt; property name="placeholder_text" translatable="yes"&gt;program or library name&lt;/property&gt; signal name="changed" handler="on_license_data_changed" swapped="yes"/&g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5 Tristan Van Berkom, Juan Pablo Ugarte eta beste " batz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Joaquin Cuenca Abela, Paolo Borelli, eta beste " batzu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6&lt;/property&gt; property name="width"&gt;7&lt;/property&gt; property name="height"&gt;1&lt;/property&gt; packing&gt; child&gt; child&gt; object class="GladePropertyShell" id="copyright_editor"&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attributes&gt; attribute name="weight" value="bold"/&gt; attributes&gt; object&gt; packing&gt; property name="left_attach"&gt;0&lt;/property&gt; property name="top_attach"&gt;12&lt;/property&gt; property name="width"&gt;7&lt;/property&gt; property name="height"&gt;1&lt;/property&gt; packing&gt; child&gt; child&gt; object class="GtkLabel" id="website_label"&gt; property name="visible"&gt;True&lt;/property&gt; property name="can_focus"&gt;False&lt;/property&gt; property name="halign"&gt;start&lt;/property&gt; property name="valign"&gt;center&lt;/property&gt; property name="margin_left"&gt;12&lt;/property&gt; property name="hexpand"&gt;False&lt;/property&gt; property name="label" translatable="yes"&gt;Website:&lt;/property&gt; ob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The GNOME Foundation" VALUE "OriginalFilename", "glade.exe" VALUE "ProductName", "Glade Interface Designer" VALUE "ProductVersion", "@GLADE_MAJOR_VERSION@.@GLADE_MINOR_VERSION@.@GLADE_MICRO_VERSION@.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 The GNOME Foundation" VALUE "OriginalFilename", "libgladeui-1-@GLADE_CURRENT_MINUS_AGE@.dll" VALUE "ProductName", "Glade Interface Designer" VALUE "ProductVersion", "@GLADE_MAJOR_VERSION@.@GLADE_MINOR_VERSION@.@GLADE_MICRO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2007 The GNOME Foundation" VALUE "OriginalFilename", "glade-previewer.exe" VALUE "ProductName", "Glade Interface Designer" VALUE "ProductVersion", "@GLADE_MAJOR_VERSION@.@GLADE_MINOR_VERSION@.@GLADE_MICRO_VERSION@.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라이선스</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및</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许可证及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授權與版權</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अनुमतिपत्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पत्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Лицензия и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Дозвола и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Άδεια και πνευματικά δικαιώματα"</w:t>
      </w:r>
    </w:p>
    <w:p>
      <w:pPr>
        <w:pStyle w:val="Normal"/>
        <w:spacing w:lineRule="exact" w:line="420"/>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ermesilo kaj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zenz und Urheber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si ja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i dan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 o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ans ve Telif Hakkı"</w:t>
      </w:r>
    </w:p>
    <w:p>
      <w:pPr>
        <w:pStyle w:val="Normal"/>
        <w:spacing w:lineRule="exact" w:line="420"/>
        <w:rPr/>
      </w:pPr>
      <w:r>
        <w:rPr>
          <w:rFonts w:cs="Arial" w:ascii="Arial" w:hAnsi="Arial"/>
          <w:color w:val="000000"/>
          <w:sz w:val="20"/>
          <w:szCs w:val="20"/>
          <w:shd w:fill="FFFFFF" w:val="clear"/>
        </w:rPr>
        <w:t>Copyright" msgstr "Licença e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g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ch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ja i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ija i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e un autortiesības"</w:t>
      </w:r>
    </w:p>
    <w:p>
      <w:pPr>
        <w:pStyle w:val="Normal"/>
        <w:spacing w:lineRule="exact" w:line="420"/>
        <w:rPr/>
      </w:pPr>
      <w:r>
        <w:rPr>
          <w:rFonts w:cs="Arial" w:ascii="Arial" w:hAnsi="Arial"/>
          <w:color w:val="000000"/>
          <w:sz w:val="20"/>
          <w:szCs w:val="20"/>
          <w:shd w:fill="FFFFFF" w:val="clear"/>
        </w:rPr>
        <w:t>Copyright" msgstr "Licenc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zvol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voljenje in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lade authors. This file is distributed under the same license as the glad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6-2009. Nguyễn Thái Ngọc Duy &lt;pclouds@gmail.com&gt;, 2008.</w:t>
      </w:r>
    </w:p>
    <w:p>
      <w:pPr>
        <w:pStyle w:val="Normal"/>
        <w:spacing w:lineRule="exact" w:line="420"/>
        <w:rPr/>
      </w:pPr>
      <w:r>
        <w:rPr>
          <w:rFonts w:cs="Arial" w:ascii="Arial" w:hAnsi="Arial"/>
          <w:color w:val="000000"/>
          <w:sz w:val="20"/>
          <w:szCs w:val="20"/>
          <w:shd w:fill="FFFFFF" w:val="clear"/>
        </w:rPr>
        <w:t>Copyright © 2008-2011 Free Software Foundation, Inc. David Aguilera &lt;david.aguilera.moncus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Free Software Foundation, Inc. This file is distributed under the same license as the glade package. Daniel Nylander &lt;po@danielnylander.se&gt;, 2006. Sebastian Rasmussen &lt;sebras@gmail.com&gt;, 2016, 2018.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lt;/property&gt; property name="comments" translatable="yes"&gt;A user interface designer for GTK+ and GNOME.&lt;/property&gt; property name="website"&gt;http://glade.gnome.org&lt;/property&gt; property name="website_label" translatable="yes"&gt;Visit Glade web site&lt;/property&gt; property name="license" translatable="yes"&gt;Glad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med f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i in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glade authors. This file is distributed under the same license as the glade package. Zbigniew Chyla &lt;chyla@alice.ci.pwr.wroc.pl&gt;, 2002. Artur Flinta &lt;aflinta@at.kernel.pl&gt;, 2005-2007. Andrzej Polatyński &lt;andrzej@datatel.net.pl&gt;, 2007. Tomasz Dominikowski &lt;dominikowski@gmail.com&gt;, 2008.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2002, 2003, 2007, 2008, 2009, 2010, 2011, 2012, 2013 glade This file is distributed under the same license as the glade package. Duarte Loreto &lt;happyguy_pt@hotmail.com&gt;, 2002, 2003, 2007,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Tristan Van Berkom, Juan Pablo Ugarte a kolek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Joaquin Cuenca Abela, Paolo Borelli a kolekti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Tristan Van Berkom, Juan Pablo Ugarte, et al."</w:t>
      </w:r>
    </w:p>
    <w:p>
      <w:pPr>
        <w:pStyle w:val="Normal"/>
        <w:spacing w:lineRule="exact" w:line="420"/>
        <w:rPr/>
      </w:pPr>
      <w:r>
        <w:rPr>
          <w:rFonts w:cs="Arial" w:ascii="Arial" w:hAnsi="Arial"/>
          <w:color w:val="000000"/>
          <w:sz w:val="20"/>
          <w:szCs w:val="20"/>
          <w:shd w:fill="FFFFFF" w:val="clear"/>
        </w:rPr>
        <w:t>Copyright © 2001-2017 Free Software Foundation, Inc. This file is distributed under the same license as the glade package. Christian Rose &lt;menthos@menthos.com&gt;, 2001. Daniel Nylander &lt;po@danielnylander.se&gt;, 2006, 2007, 2008, 2009, 2010, 2011, 2012. Josef Andersson &lt;josef.andersson@fripost.org&gt;, 2015. Anders Jonsson &lt;anders.jonsson@norsjovallen.se&gt;, 2015, 2017. Sebastian Rasmussen &lt;sebras@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5 Tristan Van Berkom, Juan Pablo Ugarte, e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és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med fle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i i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Glade authors This file is distributed under the same license as the glade package. Joao Emanuel &lt;joaoemanuel1981@gmail.com&gt;, 2007. Enrico Nicoletto &lt;liverig@gmail.com&gt;, 2013. Rafael Fontenelle &lt;rafaelff@gnome.org&gt;, 2017, 2018. msgid "" msgstr "" Project-Id-Version: glade master\n" Report-Msgid-Bugs-To: https://bugzilla.gnome.org/enter_bug.cgi?product=glade&amp;keywords=I18N+L10N&amp;component=general\n" POT-Creation-Date: 2018-03-04 01:06+0000\n" PO-Revision-Date: 2018-03-05 11: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 All rights reserv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na Sargsyan, 2010. Zhanna Sargsyan &lt;zhanna.sargsyan@yahoo.com&gt; Nune &lt;nune@instigatedesign.com&gt; Narine Martirosyan &lt;training@instigate.am&gt; msgid "" msgstr "" Project-Id-Version: glade3\n" Report-Msgid-Bugs-To: \n" POT-Creation-Date: 2010-09-27 11:35+0500\n" PO-Revision-Date: 2010-08-31 10:08+0400\n" Last-Translator: Narine Martirosyan &lt;training@instigate.am&gt;\n" Language-Team: &lt;norik@freenet.am&gt;\n" Language: hy\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95 Danishka Navin &lt;snavin@redhat.com&gt;, 2007. msgid "" msgstr "" Project-Id-Version: si\n" Report-Msgid-Bugs-To: \n" POT-Creation-Date: 2007-09-11 11:01+0100\n" PO-Revision-Date: 2007-09-11 17:03+0530\n" Last-Translator: Danishka Navin &lt;snavin@redhat.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_I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eng Sutha &lt;sutha@khmeros.info&gt;, 2012. fuzzy msgid "" msgstr "" Project-Id-Version: PACKAGE VERSION\n" Report-Msgid-Bugs-To: http://bugzilla.gnome.org/enter_bug.cgi?product=glade&amp;keywords=I18N+L10N&amp;component=general\n" POT-Creation-Date: 2012-02-19 00:17+0000\n" PO-Revision-Date: 2012-02-20 09:25+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ranjan@redhat.com&gt;, 2007, 2008, 2011. rajesh &lt;rajeshkajha@yahoo.com&gt;, 2012. msgid "" msgstr "" Project-Id-Version: glade3.HEAD.hi\n" Report-Msgid-Bugs-To: http://bugzilla.gnome.org/enter_bug.cgi?" product=glade&amp;keywords=I18N+L10N&amp;component=general\n" POT-Creation-Date: 2012-07-31 14:30+0000\n" PO-Revision-Date: 2012-09-23 22:13+0530\n" Last-Translator: rajesh &lt;rajeshkajha@yahoo.com&gt;\n" Language-Team: Hindi &lt;hindi.sf.net&gt;\n" Language: hi\n" MIME-Version: 1.0\n" Content-Type: text/plain; charset=UTF-8\n" Content-Transfer-Encoding: 8bit\n" X-Generator: Lokalize 1.2\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 &lt;bakhtiyar108@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mid 2010 &lt;jh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ade3 package. Gustavo Noronha Silva &lt;kov@debian.org&gt;, 2002, 2004. Alexandre Folle de Menezes &lt;afmenez@terra.com.br&gt;, 2003. Afonso Celso Medina &lt;medina@maua.br&gt;, 2004. Leonardo Ferreira Fontenelle &lt;leonardof@gnome.org&gt;, 2007-2008. Fabrício Godoy &lt;skarllot@gmail.com&gt;, 2008. Igor Pires Soares &lt;igor@projetofedora&gt;, 2007,2008,2009. Antonio Fernandes C. Neto &lt;fernandesn@gnome.org&gt;, 2010, 2014. Krix Apolinário &lt;krixapolinario@gmail.com&gt;, 2011 Djavan Fagundes &lt;djavan@comum.org&gt;, 2011. Og Maciel &lt;ogmaciel@gnome.org&gt;, 2011. Enrico Nicoletto &lt;liverig@gmail.com&gt;, 2013, 2016. Edson Silva &lt;edsonlead@gmail.com&gt;, 2013. Georges Basile Stavracas Neto &lt;georges.stavracas@gmail.com&gt;, 2014 Felipe Braga &lt;fbobraga@gmail.com&gt;, 2015. Gustavo Marques &lt;gutodisse@gmail.com&gt;, 2016. Rafael Fontenelle &lt;rafaelff@gnome.org&gt;, 2012-2018. msgid "" msgstr "" Project-Id-Version: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ade's COPYRIGHT HOLDER This file is distributed under the same license as the glade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ade's COPYRIGHT HOLDER This file is distributed under the same license as the glad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 2013 Juan Pablo Ugarte &lt;juanpablo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lade package. Yavor Doganov &lt;yavor@gnu.org&gt;, 2007, 2008, 2009, 2010. Alexander Shopov &lt;ash@kambanaria.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Swecha Telugu Translation Team &lt;localisation@swecha.org&gt;.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e's COPYRIGHT HOLDER This file is distributed under the same license as the glade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glade3's COPYRIGHT HOLDER This file is distributed under the same license as the glade3 package. Lucian Adrian Grijincu &lt;lucian.grijincu@gmail.com&gt;, 2010. Daniel Șerbănescu &lt;cyber19rider@gmail.com&gt;, 2010, 2011. Lupescu Mircea &lt;mircea.crazy@gmail.com&gt;, 2011. Lupescu Mircea &lt;mircea.neb1@yahoo.com&gt;, 2011. Daniel Șerbănescu &lt;daniel [at] serbanescu [dot] dk&gt;, 2014. msgid "" msgstr "" Project-Id-Version: glade3 master\n" Report-Msgid-Bugs-To: http://bugzilla.gnome.org/enter_bug.cgi?product=glade&amp;k" eywords=I18N+L10N&amp;component=general\n" POT-Creation-Date: 2014-11-21 15:41+0000\n" PO-Revision-Date: 2014-12-08 20:0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 Hiroyuki Sekihara &lt;hiroyuki.sekihara@gmail.com&gt;, 2010. msgid "" msgstr "" Project-Id-Version: glade3\n" POT-Creation-Date: 2013-04-12 15:14+0000\n" PO-Revision-Date: 2013-04-15 23:04+0900\n" Last-Translator: OKANO Takayoshi &lt;kano@na.rim.or.jp&gt;\n" Language-Team: Japanese &lt;gnome-translation@gnome.gr.jp&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lade3'S COPYRIGHT HOLDER This file is distributed under the same license as the glade3 package. Andika Triwidada &lt;andika@gmail.com&gt;, 2010-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Diego Aurélio Mesqu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lade package. Kristjan SCHMIDT &lt;kristjan.schmidt@googlemail.com&gt;, 2010, 2011, 2014, 2017. msgid "" msgstr "" Project-Id-Version: glade-3\n" Report-Msgid-Bugs-To: https://bugzilla.gnome.org/enter_bug.cgi?product=glade&amp;" keywords=I18N+L10N&amp;component=general\n" POT-Creation-Date: 2017-11-26 01:47+0000\n" PO-Revision-Date: 2017-12-23 20:1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lade3\n" Report-Msgid-Bugs-To: http://bugzilla.gnome.org/enter_bug.cgi?product=glade3&amp;component=general\n" POT-Creation-Date: 2010-05-15 16:13+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lade.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 Sergiy Gavrylov &lt;sergiovana@bigmir.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 COPYRIGHT HOLDER This file is distributed under the same license as the glade3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glade3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zssyqa@gmail.com&gt;, 2009,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Pablo Ugarte.</w:t>
      </w:r>
    </w:p>
    <w:p>
      <w:pPr>
        <w:pStyle w:val="Normal"/>
        <w:spacing w:lineRule="exact" w:line="420"/>
        <w:rPr/>
      </w:pPr>
      <w:r>
        <w:rPr>
          <w:rFonts w:cs="Arial" w:ascii="Arial" w:hAnsi="Arial"/>
          <w:color w:val="000000"/>
          <w:sz w:val="20"/>
          <w:szCs w:val="20"/>
          <w:shd w:fill="FFFFFF" w:val="clear"/>
        </w:rPr>
        <w:t>Copyright (C) 2008 Glade COPYRIGHT HOLDER This file is distributed under the same license as the PACKAGE glade. Sunny Sharma &lt;sunnysharmagt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ristan Van Berkom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6, 2017, 2018 Free Software Foundation, Inc. Christopher Gabriel &lt;cgabriel@pluto.linux.it&gt;, 1999. Andrea Zagli &lt;azagli@libero.it&gt;, 2007, 2008, 2009, 2010, 2011, 2012. Milo Casagrande &lt;milo@ubuntu.com&gt;, 2012, 2013, 2017, 2018. Claudio Arseni &lt;claudio.arseni@ubuntu.com&gt;, 2014, 2015, 2016.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Andrea Zagli &lt;azagli@inwind.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Yavor Doganov &lt;yavor@gnu.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lad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 2011-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ade3'S COPYRIGHT HOLDER This file is distributed under the same licence as the glade3 package. David Lodge &lt;dave@cirt.net&gt;, 2006, 2009. Philip Withnall &lt;philip@tecnocode.co.uk&gt;, 2009, 2010. Christopher Griffiths &lt;christopher.swift@linux.com&gt;, 2010.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 2011-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7, 2009. Youssef Chahibi &lt;chahibi@gmail.com&gt;, 2007. Anas Afif Emad &lt;anas.e87@gmail.com&gt;, 2008. msgid "" msgstr "" Project-Id-Version: glade3.HEAD.ar\n" Report-Msgid-Bugs-To: \n" POT-Creation-Date: 2009-11-09 21:36+0200\n" PO-Revision-Date: 2009-11-09 21:44+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dam Weinberger and the GNOME Foundation This file is distributed under the same licence as the glade3 package. Adam Weinberger &lt;adamw@gnome.org&gt;, 2005, 2006.</w:t>
      </w:r>
    </w:p>
    <w:p>
      <w:pPr>
        <w:pStyle w:val="Normal"/>
        <w:spacing w:lineRule="exact" w:line="420"/>
        <w:rPr/>
      </w:pPr>
      <w:r>
        <w:rPr>
          <w:rFonts w:cs="Arial" w:ascii="Arial" w:hAnsi="Arial"/>
          <w:color w:val="000000"/>
          <w:sz w:val="20"/>
          <w:szCs w:val="20"/>
          <w:shd w:fill="FFFFFF" w:val="clear"/>
        </w:rPr>
        <w:t>Copyright (C) 2005, 2007, 2010 Free Software Foundation, Inc. This file is distributed under the same license as the glade3 package. Funda Wang &lt;fundawang@linux.net.cn&gt;, 2005 Weisheng Wu &lt;wwssir@gmail.com&gt;, 2007 Tao Wang &lt;dancefire@gmail.com&gt;, 2010 liu zhe</w:t>
      </w:r>
      <w:r>
        <w:rPr>
          <w:rFonts w:cs="Arial" w:ascii="Arial" w:hAnsi="Arial"/>
          <w:color w:val="000000"/>
          <w:sz w:val="20"/>
          <w:szCs w:val="20"/>
          <w:shd w:fill="FFFFFF" w:val="clear"/>
        </w:rPr>
        <w:t xml:space="preserve">n &lt;liuzhen1191@gmail.com&gt;,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Free Software Foundation This file is distributed under the same license as the glade3 package. Eleni Maria Stea &lt;ufuntu@gmail.com&gt;, 2007. Jennie Petoumenou &lt;epetoumenou@gmail.com&gt;, 2009. Μάριος Ζηντίλης &lt;m.zindilis@dmajor.org&gt;, 2010. Simos Xenitellis &lt;simos@gnome.org&gt;, 2011. surf &lt;cograss@yahoo.com&gt;, 2012. Dimitris Spingos (Δημήτρης Σπίγγος) &lt;dmtrs32@gmail.com&gt;, 2012, 2013, 2014, 2015. Efstathios Iosifidis &lt;iosifidis@opensus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wen Taylor</w:t>
      </w:r>
    </w:p>
    <w:p>
      <w:pPr>
        <w:pStyle w:val="Normal"/>
        <w:spacing w:lineRule="exact" w:line="420"/>
        <w:rPr/>
      </w:pPr>
      <w:r>
        <w:rPr>
          <w:rFonts w:cs="Arial" w:ascii="Arial" w:hAnsi="Arial"/>
          <w:color w:val="000000"/>
          <w:sz w:val="20"/>
          <w:szCs w:val="20"/>
          <w:shd w:fill="FFFFFF" w:val="clear"/>
        </w:rPr>
        <w:t>Copyright (C)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on Chaplin &lt;damon@gnome.org&g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Alleyoop package. Jan-Willem Harmanny &lt;jwharmanny@hotmail.com&gt;, 2003. Tino Meinen &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quí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 msgid "" msgstr "" Project-Id-Version: glade2\n" Report-Msgid-Bugs-To: \n" POT-Creation-Date: 2005-12-11 19:33-0500\n" PO-Revision-Date: 2002-01-13 07:51+0800\n" Last-Translator: Hasbullah Bin Pit (sebol)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Ximian Inc., T. Van Berkom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Ximian, Inc.</w:t>
      </w:r>
    </w:p>
    <w:p>
      <w:pPr>
        <w:pStyle w:val="Normal"/>
        <w:spacing w:lineRule="exact" w:line="420"/>
        <w:rPr/>
      </w:pPr>
      <w:r>
        <w:rPr>
          <w:rFonts w:cs="Arial" w:ascii="Arial" w:hAnsi="Arial"/>
          <w:color w:val="000000"/>
          <w:sz w:val="20"/>
          <w:szCs w:val="20"/>
          <w:shd w:fill="FFFFFF" w:val="clear"/>
        </w:rPr>
        <w:t>Copyright (C) 2001,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Dinesh Nadarajah &lt;n_dinesh@yahoo.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 2001, 2011 Free Software Foundation, Inc. This file is distributed under the same license as the glade package. Stanislav Visnovsky &lt;visnovsky@nenya.ms.mff.cuni.cz&gt;, 2000, 2001. Ivan Masár &lt;helix84@centrum.sk&gt;, 2011.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 Gaute Hvoslef Kvalnes. Gaute Hvoslef Kvalnes &lt;ai98ghk@stud.hib.no&gt;, 2000 Kjartan Maraas &lt;kmaraas@gnome.org&gt;, 2001. msgid "" msgstr "" Project-Id-Version: glade 0.6.2\n" Report-Msgid-Bugs-To: \n" POT-Creation-Date: 2005-12-11 19:33-0500\n" PO-Revision-Date: 2001-06-25 18:55+02:00\n" Last-Translator: Kjartan Maraas &lt;kmaraas@gnome.org&gt;\n" Language-Team: Norwegian (Nynorsk)\n" Language: n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1, 2014-2018 Free Software Foundation, Inc. Birger Langkjer &lt;birger.langkjer@image.dk&gt;, 1999. Kenneth Christiansen &lt;kenneth@ripen.dk&gt;, 1999. Keld Simonsen &lt;keld@dkuug.dk&gt;, 2000. Ole Laursen &lt;olau@hardworking.dk&gt;, 2002, 03, 07. Kenneth Nielsen &lt;k.nielsen81@gmail.com&gt;, 2011-2013. Ask Hjorth Larsen &lt;asklarsen@gmail.com&gt;, 2007, 08, 09, 10, 11, 14, 15, 16, 17, 18.</w:t>
      </w:r>
    </w:p>
    <w:p>
      <w:pPr>
        <w:pStyle w:val="Normal"/>
        <w:spacing w:lineRule="exact" w:line="420"/>
        <w:rPr/>
      </w:pPr>
      <w:r>
        <w:rPr>
          <w:rFonts w:cs="Arial" w:ascii="Arial" w:hAnsi="Arial"/>
          <w:color w:val="000000"/>
          <w:sz w:val="20"/>
          <w:szCs w:val="20"/>
          <w:shd w:fill="FFFFFF" w:val="clear"/>
        </w:rPr>
        <w:t xml:space="preserve">Copyright (C) 1999-2004,2005-2009,2011-2012 glade's COPYRIGHT HOLDER </w:t>
      </w:r>
      <w:r>
        <w:rPr>
          <w:rFonts w:ascii="Arial" w:hAnsi="Arial" w:cs="Arial"/>
          <w:color w:val="000000"/>
          <w:sz w:val="20"/>
          <w:szCs w:val="20"/>
          <w:shd w:fill="FFFFFF" w:val="clear"/>
        </w:rPr>
        <w:t>大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雄一</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kuri@makino.cc.tohoku.ac.jp&gt;, 1999-2001. </w:t>
      </w:r>
      <w:r>
        <w:rPr>
          <w:rFonts w:ascii="Arial" w:hAnsi="Arial" w:cs="Arial"/>
          <w:color w:val="000000"/>
          <w:sz w:val="20"/>
          <w:szCs w:val="20"/>
          <w:shd w:fill="FFFFFF" w:val="clear"/>
        </w:rPr>
        <w:t>竹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寛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akepin@turbolinux.co.jp&gt;, 2000. </w:t>
      </w:r>
      <w:r>
        <w:rPr>
          <w:rFonts w:ascii="Arial" w:hAnsi="Arial" w:cs="Arial"/>
          <w:color w:val="000000"/>
          <w:sz w:val="20"/>
          <w:szCs w:val="20"/>
          <w:shd w:fill="FFFFFF" w:val="clear"/>
        </w:rPr>
        <w:t>栗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storm@din.or.jp&gt;, 1999. Yukihiro Nakai &lt;nakai@gnome.gr.jp&gt;, 2003. Takeshi AIHANA &lt;takeshi.aih</w:t>
      </w:r>
      <w:r>
        <w:rPr>
          <w:rFonts w:cs="Arial" w:ascii="Arial" w:hAnsi="Arial"/>
          <w:color w:val="000000"/>
          <w:sz w:val="20"/>
          <w:szCs w:val="20"/>
          <w:shd w:fill="FFFFFF" w:val="clear"/>
        </w:rPr>
        <w:t>ana@gmail.com&gt;, 2004-2010. Takayoshi OKANO &lt;kano@na.rim.or.jp&gt;, 2011. Jiro Matsuzawa &lt;jmatsuzawa@gnome.org&gt;, 2011,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 varela &lt;ivarela@softastur.org&gt;, 2010. Xandru Armesto &lt;xandru@softastur.org&gt;, 2010, 2011. msgid "" msgstr "" Project-Id-Version: glade3.HEAD\n" Report-Msgid-Bugs-To: http://bugzilla.gnome.org/enter_bug.cgi?product=glade3" keywords=I18N+L10N&amp;component=general\n" POT-Creation-Date: 2011-04-22 21:06+0000\n" PO-Revision-Date: 2011-04-25 08:41+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Free Software Foundation, Inc. Proxecto Trasno - Adaptación do software libre á lingua galega: Se desexas colaborar connosco, podes atopar máis información en http://www.trasno.net Ruben Lopez Gomez &lt;ryu@mundivia.es&gt;, 1999. Ignacio Casal Quinteiro &lt;nacho.resa@gmail.com&gt;, 2005, 2006. Ignacio Casal Quinteiro &lt;icq@cvs.gnome.org&gt;, 2006,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lade package. Yannig Marchegay (Kokoyaya) &lt;yannig@marchegay.org&gt; -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HOLDER&gt; BE LIABLE FOR ANY\n" \ DIRECT, INDIRECT, INCIDENTAL, SPECIAL, EXEMPLARY, OR CONSEQUENTIAL DAMAGES\n" \ INCLUDING, BUT NOT LIMITED TO, PROCUREMENT OF SUBSTITUTE GOODS OR SERVICES;\n" \ LOSS OF USE, DATA, OR PROFITS; OR BUSINESS INTERRUPTION) HOWEVER CAUSED AND\n" \ ON ANY THEORY OF LIABILITY, WHETHER IN CONTRACT, STRICT LIABILITY, OR TORT\n" \ INCLUDING NEGLIGENCE OR OTHERWISE) ARISING IN ANY WAY OUT OF THE USE OF THIS\n" \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CYdUSyErLhC45Aj8LmQd0qAeMr8twpizH4M8mRuqJWjpTNW9aAz3TvaBZ9FeRas6FG7WjP
jXHfW1uEKhYnHHSO4XmtptjEJ3aNwj6L/os6G0jQWqIbaYQn3m92aAf9TZi3uI2yT3CqGI6Z
uJbBFyuL6gzfHEg4CwPABo5YsmuVG9VZmZUw8+cYOKoJPXmJJN+u5JiYC2QNmDCTz5VBh/Cq
G7OHw5pBQ0bPLxZimL</vt:lpwstr>
  </property>
  <property fmtid="{D5CDD505-2E9C-101B-9397-08002B2CF9AE}" pid="3" name="_2015_ms_pID_7253431">
    <vt:lpwstr>+G4DoDLz8oVf3PsMa9EuepqKfLOJqi3HbhJSUZe3VglGZ0PCXh/hz6
MOkY0Ojm8vqs8G8L0B7IOAljX2T2Kr6RAdUQu0Qy9/m9hIcQ/TekJDw4AxS/9uAH41ZTL8rA
uLP7SMb5JSm6t40OR3nTOjYwSWM8YGH5mZkSPtxBD7cFU27FlYoDDddQSyOH+tBBIsNUf5tU
BrTuHHHm9hemOvY/OqCAByDEiLhogBFuM8Gx</vt:lpwstr>
  </property>
  <property fmtid="{D5CDD505-2E9C-101B-9397-08002B2CF9AE}" pid="4" name="_2015_ms_pID_7253431_00">
    <vt:lpwstr>_2015_ms_pID_7253431</vt:lpwstr>
  </property>
  <property fmtid="{D5CDD505-2E9C-101B-9397-08002B2CF9AE}" pid="5" name="_2015_ms_pID_7253432">
    <vt:lpwstr>LQbWfcjudpCsodcmwtXZ8bU7DbKIaN7vctPJ
mFUoLqQ8WfyIwa79hCV0JsbCRCaEw2m/VSKWIiweJV0jylAOC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54</vt:lpwstr>
  </property>
</Properties>
</file>